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3631166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8391892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rFonts w:cs="Arial" w:ascii="Arial" w:hAnsi="Arial"/>
          <w:b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8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9 ноября 2024 год                          с. Легостаево                                          №57/6-1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77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в Решени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 от 19.12.2023 г №43/6-1Р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бюджете Легостаевского сельсовета на 2024 год и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период 2025-2026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В соответствии </w:t>
            </w:r>
            <w:r>
              <w:rPr>
                <w:rFonts w:cs="Arial" w:ascii="Arial" w:hAnsi="Arial"/>
                <w:color w:val="000000"/>
              </w:rPr>
              <w:t>с бюджетным законодательством Российской Федерации, руководствуясь</w:t>
            </w:r>
            <w:r>
              <w:rPr>
                <w:rFonts w:cs="Arial" w:ascii="Arial" w:hAnsi="Arial"/>
              </w:rPr>
              <w:t xml:space="preserve"> со статьями 25,51 Устава Легостаевского сельсовет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20"/>
              <w:ind w:left="7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Легостаевский  сельский Совет депутатов</w:t>
            </w:r>
          </w:p>
          <w:p>
            <w:pPr>
              <w:pStyle w:val="Style2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>Внести в решение Совета депутатов от 19.12.2023 г №43/6-1Р «О бюджете Легостаевского сельсовета на 2024 год и плановый период 2025-2026 годов» следующие изменения:</w:t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.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</w:rPr>
        <w:t xml:space="preserve">1.Утвердить основные характеристики бюджета Легостаевского сельсовета на 2024 год: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1) прогнозируемый  общий объём доходов бюджета сельсовета в сумме  13 043,6 тыс. рублей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2) общий объём расходов бюджета сельсовета в сумме   14 317,4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rFonts w:cs="Arial" w:ascii="Arial" w:hAnsi="Arial"/>
        </w:rPr>
        <w:t>3) дефицит бюджета сельсовета в сумме 1273,8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rFonts w:cs="Arial" w:ascii="Arial" w:hAnsi="Arial"/>
        </w:rPr>
        <w:t>4)</w:t>
        <w:tab/>
        <w:t xml:space="preserve"> источники внутреннего финансирования дефицита бюджета сельсовета  на 2024 год в сумме 1273,8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1.2. статью 2 изложить в новой редакции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2.  Доходы бюджета сельсовета на 2024 год и плановый период 2025-2026 годов   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доходы бюджета сельсовета 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3. статью 3 изложить в новой редакц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) 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rFonts w:cs="Arial" w:ascii="Arial" w:hAnsi="Arial"/>
        </w:rPr>
        <w:t>2) ведомственную структуру расходов бюджета Легостаев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4 год и плановый период 2025-2026 годов согласно приложению 5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1.4. статью 9 изложить в новой редакции: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Статья 9. Межбюджетные трансферты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твердить объем безвозмездных поступлений от других бюджетов бюджетной системы Российской Федерации на 2024 год 11893,4 тыс. рублей, на 2025 год 9667,9 тыс. рублей, в 2026 году 9938,3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284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Легостаевского сельского Совета депута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 Легостае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 С.А. Есина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38:00Z</dcterms:created>
  <dc:creator>anna</dc:creator>
  <dc:description/>
  <cp:keywords/>
  <dc:language>en-US</dc:language>
  <cp:lastModifiedBy>Пользователь Windows</cp:lastModifiedBy>
  <cp:lastPrinted>2024-11-27T15:45:00Z</cp:lastPrinted>
  <dcterms:modified xsi:type="dcterms:W3CDTF">2024-12-02T02:34:00Z</dcterms:modified>
  <cp:revision>7</cp:revision>
  <dc:subject/>
  <dc:title/>
</cp:coreProperties>
</file>