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64280</wp:posOffset>
                </wp:positionH>
                <wp:positionV relativeFrom="page">
                  <wp:posOffset>372110</wp:posOffset>
                </wp:positionV>
                <wp:extent cx="548640" cy="694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15pt;height:52.3pt" filled="f" o:ole="">
                                  <v:imagedata r:id="rId3" o:title=""/>
                                </v:shape>
                                <o:OLEObject Type="Embed" ProgID="" ShapeID="ole_rId2" DrawAspect="Content" ObjectID="_15865306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4.7pt;mso-wrap-distance-left:0pt;mso-wrap-distance-right:0pt;mso-wrap-distance-top:0pt;mso-wrap-distance-bottom:0pt;margin-top:29.3pt;mso-position-vertical-relative:page;margin-left:296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15pt;height:52.3pt" filled="f" o:ole="">
                            <v:imagedata r:id="rId5" o:title=""/>
                          </v:shape>
                          <o:OLEObject Type="Embed" ProgID="" ShapeID="ole_rId4" DrawAspect="Content" ObjectID="_3797395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АСНОЯРСКИЙ КРАЙ                  </w:t>
        <w:br/>
        <w:t>НОВОСЁЛОВСКИЙ РАЙОН</w:t>
        <w:br/>
        <w:t xml:space="preserve"> ЛЕГОСТАЕВСКИЙ СЕЛЬСК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 2024год                    с. Легостаево                                  №  60/6-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Легостаевского сельсовета на 2025 год </w:t>
      </w:r>
    </w:p>
    <w:p>
      <w:pPr>
        <w:pStyle w:val="Normal"/>
        <w:rPr/>
      </w:pPr>
      <w:r>
        <w:rPr>
          <w:sz w:val="28"/>
          <w:szCs w:val="28"/>
        </w:rPr>
        <w:t>и плановый период 2026-2027 годов»</w:t>
      </w:r>
    </w:p>
    <w:p>
      <w:pPr>
        <w:pStyle w:val="Style1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сельсовета на 2025 год и плановый период 2026-2027 годов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Легостаевского сельсовета на 2025 год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 прогнозируемый общий объем доходов бюджета сельсовета в сумме 11 826,2 тыс. рубл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бщий объем расходов бюджета сельсовета в сумме 11 826,2 тыс. рубл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дефицит бюджета сельсовета в сумме 0,0 тыс. рублей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сточники внутреннего финансирования дефицита бюджета сельсовета в сумме 0,0 тыс. рублей согласно приложению 1 к настоящему Решению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Легостаевского  сельсовета на 2026 год и на 2027 год:</w:t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  прогнозируемый общий объем доходов бюджета сельсовета на 2026 год в сумме 12 138,1 тыс. рублей и на 2027 год в сумме 12 256,0 тыс. рублей;</w:t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 общий объем расходов бюджета сельсовета на 2026 год в сумме 11 826,2 тыс. рублей, в том числе условно утвержденные расходы в сумме 279,2 тыс. рублей, и на 2027 год в сумме 12 256,0 тыс. рублей, в том числе условно утвержденные расходы в сумме 573,8 тыс. рублей;</w:t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дефицит бюджета сельсовета на 2026 год в сумме 0,0 тыс. рублей и на 2027 год в сумме 0,0 тыс. рублей;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 источники внутреннего финансирования дефицита бюджета сельсовета на 2026 год в сумме 0,0 тыс. рублей и на 2027 год в сумме 0,0 тыс. рублей согласно приложению 1 к настоящему Решению.</w:t>
      </w:r>
    </w:p>
    <w:p>
      <w:pPr>
        <w:pStyle w:val="Style18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Доходы бюджета сельсовета на 2025 год и плановый период 2026-2027 годов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твердить доходы бюджета сельсовета на 2025 год и плановый период 2026-2027 годов согласно приложению 2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Распределение на 2025 год и плановый период 2026-2027 годов расходов бюджета сельсовета по бюджетной классификации Российской Федерации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статьей 1 настоящего Решения: 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распределение бюджетных ассигнований расходов бюджета сельсовета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.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 ведомственную структуру расходов бюджета Легостаевского сельсовета на 2025 год и плановый период 2026-2027 годов согласно приложению 4 к настоящему Решению;</w:t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распределение бюджетных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5 год и плановый период 2026-2027 годов согласно приложению 5 к настоящему Решению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Публичные нормативные обязательства сельсовета</w:t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средств бюджета сельсовета на исполнение публичных нормативных обязательств Легостаевского сельсовета на 2025, 2026 и 2027 годы в сумме 24,0 тыс. рублей на каждый год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Изменение показателей сводной бюджетной росписи бюджета сельсовета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глава администрации Легостаевского сельсовета,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сельсовета на 2025 год и плановый период 2026-2027 годов без внесения изменений в настоящее Решение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ях переименования, реорганизации органов местного самоуправления поселения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Style18"/>
        <w:tabs>
          <w:tab w:val="clear" w:pos="709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на сумму средств межбюджетных трансфертов, передаваемых из  краевого,  районного бюджетов на осуществление отдельных целевых расходов на основании федеральных, краевых законов и (или) нормативных правовых актов Губернатора Красноярского края и Правительства Красноярского края, и уведомлений главных распорядителей районного и краевого бюджетов;                                                                                   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в случае уменьшения суммы средств межбюджетных трансфертов из районного, краевого бюджетов; 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в пределах общего объема средств, предусмотренных настоящим Решением для финансирования мероприятий в рамках одной муниципальной </w:t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Легостаевского сельсовета, после внесения изменений в указанную программу в установленном порядке.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сельсовета, и окладов денежного содержания муниципальных служащих сельсовета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сельсовета, размеры окладов денежного содержания по должностям муниципальной службы сельсовета, проиндексированные в 2020, 2022, 2023 годах, увеличиваются (индексируются)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25 году и в плановом периоде 2026-2027 годов на коэффициент, равный 1.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ндексация заработной платы работников органов местного самоуправления по должностям, не отнесенным к должностям муниципальной служб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ов сельсовета по должностям, не отнесенным к должностям муниципальной службы увеличивается (индексируется)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году и в плановом периоде 2026-2027годов на коэффициент, равный 1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Особенности исполнения бюджета сельсовета в 2025 году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5 года остатки межбюджетных трансфертов, предоставленных бюджету сельсовета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районный, краевой бюджеты в течение первых 7 рабочих дней 2025 года.</w:t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татки средств бюджета сельсовета на 1 января 2025 года в полном объеме, за исключением неиспользованных остатков межбюджетных трансфертов, полученных из районного, краевого бюджетов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сельсовета, за счет утвержденных им бюджетных ассигнований на 2025 год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Межбюджетные трансферты сельсовета</w:t>
      </w:r>
    </w:p>
    <w:p>
      <w:pPr>
        <w:pStyle w:val="Style18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бщий объем безвозмездных поступлений от других бюджетов бюджетной системы Российской Федерации на 2024 год в сумме 10536,9 тыс. рублей, на 2025 год в сумме 10464,1 тыс. рублей и на 2026 год в сумме 10272,8 тыс. рублей.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общий объем иных межбюджетных трансфертов, передаваемых бюджету муниципального района, по осуществлению внешнего муниципального финансового контроля в 2024 году в сумме 4,9 тыс. рублей и плановом периоде 2025-2026 годов в сумме 0,0 тыс. рублей ежегодно, по созданию условий для организации досуга и обеспечению жителей сельского поселения услугами организаций культуры в 2024 году и плановом периоде 2025-2026 годов в сумме 4815,5 тыс. рублей ежегодно.</w:t>
      </w:r>
    </w:p>
    <w:p>
      <w:pPr>
        <w:pStyle w:val="Style1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Дорожный фонд администрации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сельсовета на 2025 год в сумме 1127,0 тыс. рублей, на 2026 год в сумме 1142,4 тыс. рублей, на 2027 год в сумме 1157,0 тыс. руб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Резервный фонд администрации сельсовета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расходной части бюджета сельсовета предусматривается резервный фонд администрации сельсовета на 2025 год и плановый период 2026-2027 годов в сумме 10,0 тыс. рублей ежегодно.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сельсовета по долговым обязательствам Легостаевского сельсовета на 1 января 2026, 2027, 2028 годов равным нулю, в том числе по муниципальным гарантиям нол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расходов на обслуживание муниципального долга на 2025 год и плановый период 2026-2027 годов равным нулю.</w:t>
      </w:r>
    </w:p>
    <w:p>
      <w:pPr>
        <w:pStyle w:val="Style1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25 года, но не ранее дня, следующего за днем его официального опубликования в газете «Легостаевские вести» и официальном сайте Легостаевского сельсовета в сети «Интернет». 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824"/>
        <w:gridCol w:w="4449"/>
      </w:tblGrid>
      <w:tr>
        <w:trPr/>
        <w:tc>
          <w:tcPr>
            <w:tcW w:w="4157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24" w:type="dxa"/>
            <w:tcBorders/>
          </w:tcPr>
          <w:p>
            <w:pPr>
              <w:pStyle w:val="Style18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гостаевского сельсовета</w:t>
            </w:r>
          </w:p>
        </w:tc>
      </w:tr>
      <w:tr>
        <w:trPr>
          <w:trHeight w:val="354" w:hRule="atLeast"/>
        </w:trPr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В. Лалетин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Пользователь Windows</cp:lastModifiedBy>
  <cp:lastPrinted>2024-11-06T14:50:00Z</cp:lastPrinted>
  <dcterms:modified xsi:type="dcterms:W3CDTF">2024-12-20T11:50:00Z</dcterms:modified>
  <cp:revision>125</cp:revision>
  <dc:subject/>
  <dc:title/>
</cp:coreProperties>
</file>