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9484108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13985471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23 декабря 2024 года                   с. Легостаево                                      № 60/6-4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453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 от 19.12.2023 г №43/6-1Р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Легостаевского сельсовета на 2024 год и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25-2026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Внести в решение Совета депутатов от 19.12.2023 г №43/6-1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4 год и плановый период 2025-2026 годов» следующие измен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1. статью 2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 Доходы бюджета сельсовета на 2024 год и плановый период 2025-2026 годов  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Утвердить доходы бюджета сельсовета 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2. статью 3 изложить в новой реда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2) ведомственную структуру расходов бюджета Легостаев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4 год и плановый период 2025-2026 год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12:00Z</dcterms:created>
  <dc:creator>anna</dc:creator>
  <dc:description/>
  <dc:language>en-US</dc:language>
  <cp:lastModifiedBy>Пользователь Windows</cp:lastModifiedBy>
  <cp:lastPrinted>2024-11-27T13:26:00Z</cp:lastPrinted>
  <dcterms:modified xsi:type="dcterms:W3CDTF">2024-12-20T12:12:00Z</dcterms:modified>
  <cp:revision>3</cp:revision>
  <dc:subject/>
  <dc:title/>
</cp:coreProperties>
</file>