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АЯ  ФЕДЕРАЦИЯ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СНОЯРСКИЙ  КРАЙ</w:t>
      </w:r>
    </w:p>
    <w:p>
      <w:pPr>
        <w:pStyle w:val="Style17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ЕЛОВСКИЙ РАЙОН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ЛЕГОСТАЕВСКОГО</w:t>
      </w:r>
    </w:p>
    <w:p>
      <w:pPr>
        <w:pStyle w:val="Style1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ОВЕТА</w:t>
      </w:r>
    </w:p>
    <w:p>
      <w:pPr>
        <w:pStyle w:val="Style1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11 ноября 2024г.                         с. Легостаево                                               № </w:t>
      </w:r>
      <w:r>
        <w:rPr>
          <w:b/>
          <w:sz w:val="28"/>
          <w:szCs w:val="28"/>
        </w:rPr>
        <w:t>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муниципальной программы Легостаевского сельсовета   «Обеспечение пожарной безопасности на территории Легостаевского сельсовета  на 2025 - 2027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руководствуясь Постановлениями администрации Легостаевского сельсовета № 36 от 28.08.2013 «Об утверждении Порядка принятия решения о разработке муниципальных программ Легостаевского сельсовета, их формировании и реализации», № 32  от 08.11.2024 г. «Об утверждении перечня муниципальных программ Легостаевского сельсовета» и Уставом Легостаевского сельсовета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Утвердить муниципальную программу Легостаевского  сельсовета                «Обеспечение пожарной безопасности территории Легостаевского сельсовета на 2024 -  2026 годы»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Признать утратившим силу постановление администрации Легостаевского сельсовета от 10.11.2023г № 33 «Об утверждении муниципальной программы Легостаевского  сельсовета   «Обеспечение пожарной безопасности на территории Легостаевского сельсовета на 2024-2026 годы»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Контроль за выполнением постановления оставляю за собой.</w:t>
      </w:r>
    </w:p>
    <w:p>
      <w:pPr>
        <w:pStyle w:val="Style17"/>
        <w:ind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остановление вступает в силу с 01.01.2025 года, но не ранее дня, следующего за днем его официального опубликования в газете «Легостаевские вести»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овета:                                                                            С. В. Лале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3:05:00Z</dcterms:created>
  <dc:creator>Компьютер</dc:creator>
  <dc:description/>
  <cp:keywords/>
  <dc:language>en-US</dc:language>
  <cp:lastModifiedBy>Пользователь Windows</cp:lastModifiedBy>
  <cp:lastPrinted>2024-11-08T09:38:00Z</cp:lastPrinted>
  <dcterms:modified xsi:type="dcterms:W3CDTF">2024-11-08T02:38:00Z</dcterms:modified>
  <cp:revision>20</cp:revision>
  <dc:subject/>
  <dc:title/>
</cp:coreProperties>
</file>