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остаевского сельсовета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1.11.2024 г. № 34</w:t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8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ПАСПОРТ ПРОГРАММЫ </w:t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8"/>
        <w:ind w:right="-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ожарной безопасности на  территории Легостаевского сельсовета на 2025-2027 годы»</w:t>
      </w:r>
    </w:p>
    <w:p>
      <w:pPr>
        <w:pStyle w:val="Style18"/>
        <w:ind w:right="-2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ожарной безопасности территории Легостаевского сельсовета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25-2027 годы</w:t>
            </w:r>
          </w:p>
        </w:tc>
      </w:tr>
      <w:tr>
        <w:trPr>
          <w:trHeight w:val="701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а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ей 179 Бюджетного кодекса Российской Федерации, руководствуясь Постановлениями администрации Легостаевского сельсовета № 36 от 28.08.2013 «Об утверждении Порядка принятия решения о разработке муниципальных программ Легостаевского сельсовета, их формировании и реализации», № 32  от 08.11.2024  «Об утверждении перечня муниципальных программ» и Уставом Легостаевского сельсовета </w:t>
            </w:r>
          </w:p>
        </w:tc>
      </w:tr>
      <w:tr>
        <w:trPr>
          <w:trHeight w:val="568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Легостаевского сельсовета</w:t>
            </w:r>
          </w:p>
        </w:tc>
      </w:tr>
      <w:tr>
        <w:trPr>
          <w:trHeight w:val="295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317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мероприятие: Обеспечение пожарной безопасности территории Легостаевского сельсовета</w:t>
            </w:r>
          </w:p>
        </w:tc>
      </w:tr>
      <w:tr>
        <w:trPr>
          <w:trHeight w:val="728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</w:t>
              <w:br/>
              <w:t>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рограммы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первичных мер пожарной безопасности на территории Легостаевского сельсовета. 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рограммы: </w:t>
              <w:br/>
              <w:t>Задача 1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нормативно-правового обеспечения, противопожарной пропаганды и обучение населения в области пожарной безопасности.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 2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тивопожарной защищенности территории сельсове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.</w:t>
            </w:r>
          </w:p>
        </w:tc>
      </w:tr>
      <w:tr>
        <w:trPr>
          <w:trHeight w:val="291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58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 к паспорту Программы</w:t>
            </w:r>
          </w:p>
        </w:tc>
      </w:tr>
      <w:tr>
        <w:trPr>
          <w:trHeight w:val="3214" w:hRule="atLeast"/>
        </w:trPr>
        <w:tc>
          <w:tcPr>
            <w:tcW w:w="3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u w:val="single"/>
                </w:rPr>
                <w:t>источники финансирова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средств направленных на реализацию программы –153,0 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51,0 тыс. руб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– 51,0 тыс. руб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1,0 тыс. руб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по источникам финансир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гостаевского сельсовета – 153,0 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5 год – 51,0  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1,0 тыс. 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7 год – 51,0 тыс. руб. </w:t>
            </w:r>
          </w:p>
        </w:tc>
      </w:tr>
      <w:tr>
        <w:trPr>
          <w:trHeight w:val="539" w:hRule="atLeast"/>
        </w:trPr>
        <w:tc>
          <w:tcPr>
            <w:tcW w:w="36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, за ходом реализации программы осуществляет администрация Легостаевского сельсовета 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рограммы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Постановка проблемы и обоснование необходимости разработки программы.</w:t>
      </w:r>
    </w:p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ожары и связанные с ними чрезвычайные ситуации, а также их последствия являются важными факторами, негативно влияющими на состояние экономики и дестабилизирующими социально-экономическую обстановку на территории Легостаевского сельсовет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года на 01.11.2024  зарегистрировано на территории Легостаевского сельсовета  1 пожар. В 2024 году проводилась   минерализация с. Легостаево, д. Увалы, д. Старая для предотвращения переброса огня ландшафтных и лесных пожаров.    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все необходимые меры по предупреждению пожаров, повышению спроса с руководителей учреждений, активизации разъяснительной работы среди населения,  улучшению организации тушения. Используются различные формы пропаганды пожарной безопасности, специалистом администрации, депутатами сельского Совета в течении года вручаются памятки по пожарной безопасности населению. По статистике прошлых лет наибольшее количество пожаров и более половины ущерба приходится на жилой сектор.  Будущее положение дел в этой области целиком зависит от отношения руководителей учреждений и организаций, жителей территории Легостаевского сельсовета к решению вопросов обеспечения пожарной безопасно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 перспективных практических решений и мер в этой област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волит значительно сохранить экономический потенциал поселения, придаст больше уверенности жителям в своей безопасности и защищенности от огн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Обеспечение пожарной безопасности на территории Легостаевского сельсовета на 2025-2027 годы»  направлена на повышение защищенности от пожаров жилого сектора поселения, учреждений  расположенных на территории. Программа является организационной и методической основой для определения и реализации приоритетов в области пожарной безопасности на территории поселен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рограммы, целевые индикаторы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создание необходимых условий для первичных мер пожарной безопасности на территории Легостаевского сельсовета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поставленные цели возможно за счёт решения следующих задач: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нормативно-правового обеспечения, противопожарной пропаганды и обучение населения в области пожарной безопасности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противопожарной защищенности территории сельсовета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еханизм реализации программы.</w:t>
      </w:r>
    </w:p>
    <w:p>
      <w:pPr>
        <w:pStyle w:val="Normal"/>
        <w:spacing w:lineRule="atLeast" w:line="24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ыполняется по мере необходимости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дпрограммы осуществляется в соответствии с действующими нормативно-правовыми актами Легостаевского сельсовета, определяющими механизм реализации муниципальных программ, а также настоящего постановления. 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, а так же отбор исполнителей отдельных мероприятий подпрограммы, осуществляет администрация Легостаевского  сельсовета 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тдельных мероприятий подпрограммы осуществляется посредством размещения муниципального заказа на поставки товаров, выполнение работ в соответствии с действующим законодательством РФ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тбора  для реализации подпрограммы определены в п.2.1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ем выбора исполнителей предоставления услуг, при выполнении отдельных мероприятий подпрограммы осуществляется, посредством размещения  муниципального заказа на поставки товаров, выполнение работ в соответствии с действующим законодательством РФ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мониторинга и анализа хода реализации подпрограммы бухгалтерия сельсовета организует ведение ежеквартальной отчетности, готовит годовой отчет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спользованием средств бюджета осуществляется путем ведения бухгалтерии сельсовета ежеквартальной отчетностью, а также годового отчета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4. Управление программой и контроль за ходом её реализации осуществляет администрация Легостаевского сельсовета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, за ходом реализации данной программы осуществляет глава Легостаевского сельсовет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.</w:t>
      </w:r>
    </w:p>
    <w:p>
      <w:pPr>
        <w:pStyle w:val="Normal"/>
        <w:spacing w:lineRule="atLeast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обязательным условием эффективности является выполнение целевых индикаторов и показателей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2.6. Обоснование финансовых, материальных и трудовых ресурсов с указанием источников финансирования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мероприятий будет осуществляться за счёт средств бюджета  Легостаевского  сельсовета. Объёмы финансирования программы будут корректироваться при принятии бюджета на очередной финансовый год.</w:t>
      </w:r>
    </w:p>
    <w:p>
      <w:pPr>
        <w:pStyle w:val="Normal"/>
        <w:tabs>
          <w:tab w:val="clear" w:pos="708"/>
          <w:tab w:val="left" w:pos="8385" w:leader="none"/>
        </w:tabs>
        <w:spacing w:before="0" w:after="200"/>
        <w:jc w:val="both"/>
        <w:rPr/>
      </w:pPr>
      <w:r>
        <w:rPr/>
        <w:tab/>
      </w:r>
    </w:p>
    <w:sectPr>
      <w:footerReference w:type="default" r:id="rId3"/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istochniki_finansirovaniya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11:00Z</dcterms:created>
  <dc:creator>Компьютер</dc:creator>
  <dc:description/>
  <cp:keywords/>
  <dc:language>en-US</dc:language>
  <cp:lastModifiedBy>Пользователь Windows</cp:lastModifiedBy>
  <cp:lastPrinted>2024-11-08T09:38:00Z</cp:lastPrinted>
  <dcterms:modified xsi:type="dcterms:W3CDTF">2024-11-08T02:39:00Z</dcterms:modified>
  <cp:revision>20</cp:revision>
  <dc:subject/>
  <dc:title/>
</cp:coreProperties>
</file>