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10" w:leader="none"/>
        </w:tabs>
        <w:autoSpaceDE w:val="false"/>
        <w:spacing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spacing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ограмме  «Обеспечение пожарной</w:t>
        <w:br/>
        <w:t xml:space="preserve">                                                                                                                                                                      безопасности на территории Легостаевского</w:t>
        <w:br/>
        <w:t xml:space="preserve">                                                                                                                                                                      сельсовета на 2025-2027 годы»,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целевых индикаторов программы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5"/>
        <w:gridCol w:w="1134"/>
        <w:gridCol w:w="1417"/>
        <w:gridCol w:w="1559"/>
        <w:gridCol w:w="1418"/>
        <w:gridCol w:w="1417"/>
        <w:gridCol w:w="1418"/>
        <w:gridCol w:w="1420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Цель программы: Создание необходимых условий для  обеспечения первичных мер пожарной безопасности на территории Легостаевского сельсовета.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индикатор 1  Профилактические мероприятия: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ирование населения о принятых решениях по обеспечению пожарной безопасности,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pacing w:val="-4"/>
              </w:rPr>
              <w:t>устройство и обновление информационных стендов по пожарной безопасности,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- проведение сходов, подворовых обходов с вручением памяток,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- распространение наглядной агитации (листовки, буклеты),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- размещение материалов по противопожарной тематике на интернет сайте сельсовета.</w:t>
            </w:r>
            <w:r>
              <w:rPr/>
              <w:t xml:space="preserve">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ь бухгалтер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103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индикатор 2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ерализация(опашка) территории Легостаевского сельсове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ь бухгалтер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11010" w:leader="none"/>
        </w:tabs>
        <w:autoSpaceDE w:val="false"/>
        <w:spacing w:before="0" w:after="0"/>
        <w:ind w:firstLine="54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</w:p>
    <w:p>
      <w:pPr>
        <w:pStyle w:val="Normal"/>
        <w:tabs>
          <w:tab w:val="clear" w:pos="708"/>
          <w:tab w:val="left" w:pos="11010" w:leader="none"/>
        </w:tabs>
        <w:autoSpaceDE w:val="false"/>
        <w:spacing w:before="0" w:after="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010" w:leader="none"/>
        </w:tabs>
        <w:autoSpaceDE w:val="false"/>
        <w:spacing w:before="0" w:after="0"/>
        <w:ind w:firstLine="54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010" w:leader="none"/>
        </w:tabs>
        <w:autoSpaceDE w:val="false"/>
        <w:spacing w:before="0" w:after="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010" w:leader="none"/>
        </w:tabs>
        <w:autoSpaceDE w:val="false"/>
        <w:spacing w:before="0" w:after="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010" w:leader="none"/>
        </w:tabs>
        <w:autoSpaceDE w:val="false"/>
        <w:spacing w:before="0" w:after="0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1010" w:leader="none"/>
        </w:tabs>
        <w:autoSpaceDE w:val="false"/>
        <w:spacing w:before="0" w:after="0"/>
        <w:ind w:firstLine="54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2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autoSpaceDE w:val="false"/>
        <w:spacing w:before="0" w:after="0"/>
        <w:ind w:firstLine="54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рограмме  «Обеспечение пожарной</w:t>
        <w:br/>
        <w:t xml:space="preserve">                                                                                                                                                                      безопасности на территории Легостаевского</w:t>
        <w:br/>
        <w:t xml:space="preserve">                                                                                                                                                                      сельсовета на 2025-2027 годы»</w:t>
      </w:r>
    </w:p>
    <w:p>
      <w:pPr>
        <w:pStyle w:val="Style15"/>
        <w:jc w:val="center"/>
        <w:rPr/>
      </w:pPr>
      <w:r>
        <w:rPr/>
        <w:t>Перечень мероприятий программы.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1843"/>
        <w:gridCol w:w="852"/>
        <w:gridCol w:w="851"/>
        <w:gridCol w:w="1417"/>
        <w:gridCol w:w="637"/>
        <w:gridCol w:w="1490"/>
        <w:gridCol w:w="1419"/>
        <w:gridCol w:w="1275"/>
        <w:gridCol w:w="143"/>
        <w:gridCol w:w="850"/>
        <w:gridCol w:w="1701"/>
      </w:tblGrid>
      <w:tr>
        <w:trPr>
          <w:trHeight w:val="675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 программы, подпрограммы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БС 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 бюджетной классификации</w:t>
            </w:r>
          </w:p>
        </w:tc>
        <w:tc>
          <w:tcPr>
            <w:tcW w:w="51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сходы </w:t>
              <w:br/>
              <w:t>(тыс. руб.), год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>
          <w:trHeight w:val="1354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зП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СР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чередной финансовый г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</w:t>
            </w:r>
          </w:p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д планового пери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торой год планового периода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 на пери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147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а «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еспечение пожарной безопасности на территории Легостаевского сельсовета на 2025 -2027 годы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».  </w:t>
            </w:r>
          </w:p>
        </w:tc>
      </w:tr>
      <w:tr>
        <w:trPr>
          <w:trHeight w:val="1134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1.</w:t>
            </w:r>
          </w:p>
          <w:p>
            <w:pPr>
              <w:pStyle w:val="Style15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вышение уровня нормативно-правового обеспечения, противопожарной пропаганды и обучение населения в области пожарной безопасност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Легостаевского сельсовет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00085060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населения на 100%</w:t>
            </w:r>
          </w:p>
        </w:tc>
      </w:tr>
      <w:tr>
        <w:trPr>
          <w:trHeight w:val="1564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2.</w:t>
            </w:r>
          </w:p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</w:rPr>
              <w:t>Повышение противопожарной защищенности территории сельсов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Легостаевского сельсовета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100085060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.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опашки территории на 100 %</w:t>
            </w:r>
          </w:p>
        </w:tc>
      </w:tr>
      <w:tr>
        <w:trPr>
          <w:trHeight w:val="300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12:00Z</dcterms:created>
  <dc:creator>Компьютер</dc:creator>
  <dc:description/>
  <cp:keywords/>
  <dc:language>en-US</dc:language>
  <cp:lastModifiedBy>Пользователь Windows</cp:lastModifiedBy>
  <cp:lastPrinted>2024-10-30T09:46:00Z</cp:lastPrinted>
  <dcterms:modified xsi:type="dcterms:W3CDTF">2024-10-30T02:48:00Z</dcterms:modified>
  <cp:revision>15</cp:revision>
  <dc:subject/>
  <dc:title/>
</cp:coreProperties>
</file>