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24910</wp:posOffset>
                </wp:positionH>
                <wp:positionV relativeFrom="page">
                  <wp:posOffset>466090</wp:posOffset>
                </wp:positionV>
                <wp:extent cx="548640" cy="66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object w:dxaOrig="3105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5pt" filled="f" o:ole="">
                                  <v:imagedata r:id="rId3" o:title=""/>
                                </v:shape>
                                <o:OLEObject Type="Embed" ProgID="" ShapeID="ole_rId2" DrawAspect="Content" ObjectID="_7001801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6pt;mso-wrap-distance-left:0pt;mso-wrap-distance-right:0pt;mso-wrap-distance-top:0pt;mso-wrap-distance-bottom:0pt;margin-top:36.7pt;mso-position-vertical-relative:page;margin-left:293.3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object w:dxaOrig="3105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5pt" filled="f" o:ole="">
                            <v:imagedata r:id="rId5" o:title=""/>
                          </v:shape>
                          <o:OLEObject Type="Embed" ProgID="" ShapeID="ole_rId4" DrawAspect="Content" ObjectID="_18753841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/>
      </w:pPr>
      <w:r>
        <w:rPr>
          <w:b/>
        </w:rPr>
        <w:br w:type="textWrapping" w:clear="all"/>
      </w:r>
      <w:r>
        <w:rPr>
          <w:b/>
          <w:sz w:val="32"/>
          <w:szCs w:val="32"/>
        </w:rPr>
        <w:t xml:space="preserve">     КРАСНОЯРСКИЙ КРАЙ                       </w:t>
        <w:br/>
        <w:t>НОВОСЁЛОВСКИЙ РАЙОН</w:t>
        <w:br/>
        <w:t xml:space="preserve"> ЛЕГОСТАЕВСКИЙ СЕЛЬСК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023 года                                       с. Легостаево                           </w:t>
      </w: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77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Легостаевского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 от 22.12.2022 г №33/6-4Р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Легостаевского сельсовета на 2023 год и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024-2025 годов»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  <w:r>
              <w:rPr>
                <w:color w:val="000000"/>
                <w:sz w:val="28"/>
                <w:szCs w:val="28"/>
              </w:rPr>
              <w:t>с бюджетным законодательством Российской Федерации, руководствуясь</w:t>
            </w:r>
            <w:r>
              <w:rPr>
                <w:sz w:val="28"/>
                <w:szCs w:val="28"/>
              </w:rPr>
              <w:t xml:space="preserve"> со статьями 25,51 Устава Легостаевского сельсов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стаевский  сельский Совет депутатов</w:t>
            </w:r>
          </w:p>
          <w:p>
            <w:pPr>
              <w:pStyle w:val="Style2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решение Совета депутатов от 22.12.2022 г №33/6-4Р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О бюджете Легостаевского сельсовета на 2023 год и плановый период 2024-2025 годов» следующие изменения»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 пункт  1 статьи 1 изложить в новой редакции: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Утвердить основные характеристики бюджета Легостаевского сельсовета на 2023 год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гнозируемый  общий объём доходов бюджета сельсовета в сумме  10 632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ём расходов бюджета сельсовета в сумме   11 618,5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сельсовета в сумме 986,3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</w:t>
        <w:tab/>
        <w:t xml:space="preserve"> источники внутреннего финансирования дефицита бюджета сельсовета  на 2023 год в сумме 986,3 тыс. рублей согласно приложению 1 к настоящему Решению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2. статью 2 изложить в новой редакции: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 Доходы бюджета сельсовета на 2023 год и плановый период 2024-2025 годов   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Утвердить доходы бюджета сельсовета  на 2023 год и плановый период 2024-2025 годов согласно приложению 2 к настоящему Решению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статью 3 изложить в новой редакции: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пределение на 2023 год и плановый период 2024-2025 годов расходов бюджета сельсовета по бюджетной классификации Российской Федерации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в пределах общего объёма расходов бюджета сельсовета, установленного  статьей 1 настоящего Решения:      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2) ведомственную структуру расходов бюджета Легостаевского сельсовета на 2023 год и плановый период 2024-2025 годов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распределение бюджетных  ассигнований по целевым статьям (муниципальным программам Легоста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Легостаевского сельсовета на 2023 год и плановый период 2024-2025 годов согласно приложению 5 к настоящему Решению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Решение подлежит официальному опубликованию в газете «Легостаевские вести» и вступает в силу в день его опубликования.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50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гостаевского сельского Совета депута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гостаевского сельсовет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А. Ес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С.В. Лалет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2:29:00Z</dcterms:created>
  <dc:creator>anna</dc:creator>
  <dc:description/>
  <dc:language>en-US</dc:language>
  <cp:lastModifiedBy>Пользователь Windows</cp:lastModifiedBy>
  <cp:lastPrinted>2023-06-13T09:27:00Z</cp:lastPrinted>
  <dcterms:modified xsi:type="dcterms:W3CDTF">2023-06-13T02:29:00Z</dcterms:modified>
  <cp:revision>2</cp:revision>
  <dc:subject/>
  <dc:title/>
</cp:coreProperties>
</file>