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4910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2817828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293.3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13360824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023 года                                     с. Легостаево                                   №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77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 от 22.12.2022 г №33/6-4Р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Легостаевского сельсовета на 2023 год и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24-2025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8"/>
                <w:szCs w:val="28"/>
              </w:rPr>
              <w:t>Внести в решение Совета депутатов от 22.12.2022 г №33/6-4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3 год и плановый период 2024-2025 годов» следующие изменения»</w:t>
            </w:r>
          </w:p>
          <w:p>
            <w:pPr>
              <w:pStyle w:val="Style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 xml:space="preserve">1.Утвердить основные характеристики бюджета Легостаевского сельсовета на 2023 год: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прогнозируемый  общий объём доходов бюджета сельсовета в сумме  10 575,2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ий объём расходов бюджета сельсовета в сумме   11 561,5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3) дефицит бюджета сельсовета в сумме 986,3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3 год в сумме 986,3 тыс. рублей согласно приложению 1 к настоящему Решению.</w:t>
      </w:r>
    </w:p>
    <w:p>
      <w:pPr>
        <w:pStyle w:val="Style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2. статью 2 изложить в новой редак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 Доходы бюджета сельсовета на 2023 год и плановый период 2024-2025 годов   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Утвердить доходы бюджета сельсовета  на 2023 год и плановый период 2024-2025 годов согласно приложению 2 к настоящему Решению.</w:t>
      </w:r>
    </w:p>
    <w:p>
      <w:pPr>
        <w:pStyle w:val="Style20"/>
        <w:rPr>
          <w:sz w:val="8"/>
          <w:szCs w:val="8"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статью 3 изложить в новой редакции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3 год и плановый период 2024-2025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2)ведомственную структуру расходов бюджета Легостаевского сельсовета на 2023 год и плановый период 2024-2025 год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3 год и плановый период 2024-2025 годов согласно приложению 5 к настоящему Решению;</w:t>
      </w:r>
    </w:p>
    <w:p>
      <w:pPr>
        <w:pStyle w:val="Style20"/>
        <w:rPr>
          <w:sz w:val="8"/>
          <w:szCs w:val="8"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статью 9 изложить в новой редакции: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Межбюджетные трансферты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от других бюджетов бюджетной системы Российской Федерации на 2023 год 9303,4 тыс. рублей, на 2024 год 8622,7 тыс. рублей, в 2025 году 8845,1 тыс. рублей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38:00Z</dcterms:created>
  <dc:creator>anna</dc:creator>
  <dc:description/>
  <dc:language>en-US</dc:language>
  <cp:lastModifiedBy>Пользователь Windows</cp:lastModifiedBy>
  <cp:lastPrinted>2023-04-28T11:38:00Z</cp:lastPrinted>
  <dcterms:modified xsi:type="dcterms:W3CDTF">2023-04-28T04:38:00Z</dcterms:modified>
  <cp:revision>2</cp:revision>
  <dc:subject/>
  <dc:title/>
</cp:coreProperties>
</file>