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center" w:pos="4677" w:leader="none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730" w:leader="none"/>
          <w:tab w:val="center" w:pos="4677" w:leader="none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ГОСТАЕВСКИЙ СЕ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__________________ г.               с. Легостаево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Легостаевского сельсовет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чет об исполнении местного бюджета за 2022 год в соответствии со статьей 54 Устава Легостае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ст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бюджета Легостаевского сельсовета за 2022 год по доходам в сумме 9 816,8 тыс. руб. и по расходам в сумме 9 739,9 тыс. руб. (приложения 1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бюджета сельсовета с профицитом в сумме 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отчет от использовании бюджетных ассигнований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в газете «Легостаевские вести»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824"/>
        <w:gridCol w:w="4449"/>
      </w:tblGrid>
      <w:tr>
        <w:trPr/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ind w:left="71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Comp</dc:creator>
  <dc:description/>
  <cp:keywords/>
  <dc:language>en-US</dc:language>
  <cp:lastModifiedBy>Пользователь Windows</cp:lastModifiedBy>
  <cp:lastPrinted>2023-04-25T09:12:00Z</cp:lastPrinted>
  <dcterms:modified xsi:type="dcterms:W3CDTF">2023-04-25T02:18:00Z</dcterms:modified>
  <cp:revision>7</cp:revision>
  <dc:subject/>
  <dc:title/>
</cp:coreProperties>
</file>