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6112467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5644648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</w:rPr>
        <w:br w:type="textWrapping" w:clear="all"/>
      </w:r>
      <w:r>
        <w:rPr>
          <w:b/>
          <w:sz w:val="32"/>
          <w:szCs w:val="32"/>
        </w:rPr>
        <w:t xml:space="preserve">     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24 года                         с. Легостаево                           ПРОЕКТ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77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Легостаевского сельского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от 19.12.2023 г №43/60-1Р «О бюджете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остаевского сельсовета на 2024 год и плановый период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6 годов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color w:val="000000"/>
                <w:sz w:val="28"/>
                <w:szCs w:val="28"/>
              </w:rPr>
              <w:t>с бюджетным законодательством Российской Федерации, руководствуясь</w:t>
            </w:r>
            <w:r>
              <w:rPr>
                <w:sz w:val="28"/>
                <w:szCs w:val="28"/>
              </w:rPr>
              <w:t xml:space="preserve"> со статьями 25,51 Устава Легостаевского сель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0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ий  сельский Совет депутатов</w:t>
            </w:r>
          </w:p>
          <w:p>
            <w:pPr>
              <w:pStyle w:val="Style2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решение Совета депутатов от 19.12.2023 г №43/60-1Р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 бюджете Легостаевского сельсовета на 2024 год и плановый период 2025-2026 годов» следующие изменения»</w:t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 пункт  1 статьи 1 изложить в новой редакции: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 xml:space="preserve">1.Утвердить основные характеристики бюджета Легостаевского сельсовета на 2024 год: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прогнозируемый  общий объём доходов бюджета сельсовета в сумме  12 758,6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общий объём расходов бюджета сельсовета в сумме   14 032,4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3) дефицит бюджета сельсовета в сумме 1273,8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</w:t>
        <w:tab/>
        <w:t xml:space="preserve"> источники внутреннего финансирования дефицита бюджета сельсовета  на 2024 год в сумме 1273,8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статью 3 изложить в новой редакции: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4 год и плановый период 2025-2026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в пределах общего объёма расходов бюджета сельсовета, установленного  статьей 1 настоящего Решения:     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2) ведомственную структуру расходов бюджета Легостаев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4 год и плановый период 2025-2026 годов согласно приложению 5 к настоящему Решению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3. статью 9 изложить в новой редакции: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Межбюджетные трансферты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от других бюджетов бюджетной системы Российской Федерации на 2024 год 11608,4 тыс. рублей, на 2025 год 9667,9 тыс. рублей, в 2026 году 9938,3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color w:val="000000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В. Лалет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52:00Z</dcterms:created>
  <dc:creator>anna</dc:creator>
  <dc:description/>
  <dc:language>en-US</dc:language>
  <cp:lastModifiedBy>Пользователь Windows</cp:lastModifiedBy>
  <cp:lastPrinted>2024-08-20T14:51:00Z</cp:lastPrinted>
  <dcterms:modified xsi:type="dcterms:W3CDTF">2024-08-20T07:52:00Z</dcterms:modified>
  <cp:revision>2</cp:revision>
  <dc:subject/>
  <dc:title/>
</cp:coreProperties>
</file>