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  <w:tab w:val="center" w:pos="4677" w:leader="none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730" w:leader="none"/>
          <w:tab w:val="center" w:pos="4677" w:leader="none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ГОСТАЕВСКИЙ СЕЛЬ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05 мая 2023года                          с. Легостаево                                   № 37/6-1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>Легостаевского сельсовета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отчет об исполнении местного бюджета за 2022 год в соответствии со статьей 54 Устава Легостае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остае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отчет об исполнении бюджета Легостаевского сельсовета за 2022 год по доходам в сумме 9 816,8 тыс. руб. и по расходам в сумме 9 739,9 тыс. руб. (приложения 1-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исполнение бюджета сельсовета с профицитом в сумме 77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Утвердить отчет от использовании бюджетных ассигнований резерв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 в газете «Легостаевские вести».</w:t>
      </w:r>
    </w:p>
    <w:p>
      <w:pPr>
        <w:pStyle w:val="Normal"/>
        <w:jc w:val="both"/>
        <w:rPr/>
      </w:pPr>
      <w:r>
        <w:rPr/>
        <w:t xml:space="preserve">        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824"/>
        <w:gridCol w:w="4449"/>
      </w:tblGrid>
      <w:tr>
        <w:trPr/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гостаевского сельского Совета депутато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9" w:type="dxa"/>
            <w:tcBorders/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И.о. главы Легостаевского сельсовета</w:t>
            </w:r>
          </w:p>
        </w:tc>
      </w:tr>
      <w:tr>
        <w:trPr/>
        <w:tc>
          <w:tcPr>
            <w:tcW w:w="4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С.А. Еси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О.Ю.Скворцова</w:t>
            </w:r>
          </w:p>
        </w:tc>
      </w:tr>
    </w:tbl>
    <w:p>
      <w:pPr>
        <w:pStyle w:val="Normal"/>
        <w:ind w:left="71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30:00Z</dcterms:created>
  <dc:creator>Comp</dc:creator>
  <dc:description/>
  <dc:language>en-US</dc:language>
  <cp:lastModifiedBy>Пользователь Windows</cp:lastModifiedBy>
  <cp:lastPrinted>2023-05-04T15:35:00Z</cp:lastPrinted>
  <dcterms:modified xsi:type="dcterms:W3CDTF">2023-05-04T08:37:00Z</dcterms:modified>
  <cp:revision>3</cp:revision>
  <dc:subject/>
  <dc:title/>
</cp:coreProperties>
</file>