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867785</wp:posOffset>
                </wp:positionH>
                <wp:positionV relativeFrom="page">
                  <wp:posOffset>466090</wp:posOffset>
                </wp:positionV>
                <wp:extent cx="548640" cy="668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668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object w:dxaOrig="3105" w:dyaOrig="376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3.45pt;height:52.5pt" filled="f" o:ole="">
                                  <v:imagedata r:id="rId3" o:title=""/>
                                </v:shape>
                                <o:OLEObject Type="Embed" ProgID="" ShapeID="ole_rId2" DrawAspect="Content" ObjectID="_18560860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52.6pt;mso-wrap-distance-left:0pt;mso-wrap-distance-right:0pt;mso-wrap-distance-top:0pt;mso-wrap-distance-bottom:0pt;margin-top:36.7pt;mso-position-vertical-relative:page;margin-left:304.55pt;mso-position-horizontal-relative:page">
                <v:fill opacity="0f"/>
                <v:textbox inset="0in,0in,0in,0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object w:dxaOrig="3105" w:dyaOrig="376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3.45pt;height:52.5pt" filled="f" o:ole="">
                            <v:imagedata r:id="rId5" o:title=""/>
                          </v:shape>
                          <o:OLEObject Type="Embed" ProgID="" ShapeID="ole_rId4" DrawAspect="Content" ObjectID="_3670881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2035" w:leader="none"/>
        </w:tabs>
        <w:jc w:val="center"/>
        <w:outlineLvl w:val="0"/>
        <w:rPr/>
      </w:pPr>
      <w:r>
        <w:rPr>
          <w:b/>
        </w:rPr>
        <w:br w:type="textWrapping" w:clear="all"/>
      </w:r>
      <w:r>
        <w:rPr>
          <w:b/>
          <w:sz w:val="32"/>
          <w:szCs w:val="32"/>
        </w:rPr>
        <w:t xml:space="preserve">     КРАСНОЯРСКИЙ КРАЙ                       </w:t>
        <w:br/>
        <w:t>НОВОСЁЛОВСКИЙ РАЙОН</w:t>
        <w:br/>
        <w:t xml:space="preserve"> ЛЕГОСТАЕВСКИЙ СЕЛЬСК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78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5 мая 2023 года                            с. Легостаево                                   № 37/6-2Р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177" w:hRule="atLeast"/>
        </w:trPr>
        <w:tc>
          <w:tcPr>
            <w:tcW w:w="9464" w:type="dxa"/>
            <w:tcBorders/>
          </w:tcPr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Легостаевского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Совета депутатов от 22.12.2022 г №33/6-4Р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Легостаевского сельсовета на 2023 год и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 2024-2025 годов»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firstLine="284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</w:t>
            </w:r>
            <w:r>
              <w:rPr>
                <w:color w:val="000000"/>
                <w:sz w:val="28"/>
                <w:szCs w:val="28"/>
              </w:rPr>
              <w:t>с бюджетным законодательством Российской Федерации, руководствуясь</w:t>
            </w:r>
            <w:r>
              <w:rPr>
                <w:sz w:val="28"/>
                <w:szCs w:val="28"/>
              </w:rPr>
              <w:t xml:space="preserve"> со статьями 25,51 Устава Легостаевского сельсовет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20"/>
              <w:ind w:left="7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гостаевский  сельский Совет депутатов</w:t>
            </w:r>
          </w:p>
          <w:p>
            <w:pPr>
              <w:pStyle w:val="Style20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Л:</w:t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rPr/>
            </w:pPr>
            <w:r>
              <w:rPr>
                <w:sz w:val="28"/>
                <w:szCs w:val="28"/>
              </w:rPr>
              <w:t>Внести в решение Совета депутатов от 22.12.2022 г №33/6-4Р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О бюджете Легостаевского сельсовета на 2023 год и плановый период 2024-2025 годов» следующие изменения»</w:t>
            </w:r>
          </w:p>
          <w:p>
            <w:pPr>
              <w:pStyle w:val="Style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360"/>
              <w:jc w:val="both"/>
              <w:outlineLvl w:val="0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. пункт  1 статьи 1 изложить в новой редакции:</w:t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>
          <w:sz w:val="28"/>
          <w:szCs w:val="28"/>
        </w:rPr>
        <w:t xml:space="preserve">1.Утвердить основные характеристики бюджета Легостаевского сельсовета на 2023 год: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) прогнозируемый  общий объём доходов бюджета сельсовета в сумме  10 575,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) общий объём расходов бюджета сельсовета в сумме   11 561,5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3) дефицит бюджета сельсовета в сумме 986,3 тыс. рублей;</w:t>
      </w:r>
    </w:p>
    <w:p>
      <w:pPr>
        <w:pStyle w:val="Normal"/>
        <w:tabs>
          <w:tab w:val="clear" w:pos="709"/>
          <w:tab w:val="left" w:pos="540" w:leader="none"/>
          <w:tab w:val="left" w:pos="567" w:leader="none"/>
          <w:tab w:val="left" w:pos="720" w:leader="none"/>
          <w:tab w:val="left" w:pos="90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 источники внутреннего финансирования дефицита бюджета сельсовета  на 2023 год в сумме 986,3 тыс. рублей согласно приложению 1 к настоящему Решению.</w:t>
      </w:r>
    </w:p>
    <w:p>
      <w:pPr>
        <w:pStyle w:val="Style2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2. статью 2 изложить в новой редакци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2.  Доходы бюджета сельсовета на 2023 год и плановый период 2024-2025 годов   </w:t>
      </w:r>
    </w:p>
    <w:p>
      <w:pPr>
        <w:pStyle w:val="Normal"/>
        <w:tabs>
          <w:tab w:val="clear" w:pos="709"/>
          <w:tab w:val="left" w:pos="900" w:leader="none"/>
        </w:tabs>
        <w:ind w:firstLine="360"/>
        <w:jc w:val="both"/>
        <w:rPr/>
      </w:pPr>
      <w:r>
        <w:rPr>
          <w:sz w:val="28"/>
          <w:szCs w:val="28"/>
        </w:rPr>
        <w:t>Утвердить доходы бюджета сельсовета  на 2023 год и плановый период 2024-2025 годов согласно приложению 2 к настоящему Решению.</w:t>
      </w:r>
    </w:p>
    <w:p>
      <w:pPr>
        <w:pStyle w:val="Style20"/>
        <w:rPr>
          <w:sz w:val="8"/>
          <w:szCs w:val="8"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статью 3 изложить в новой редакции: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Распределение на 2023 год и плановый период 2024-2025 годов расходов бюджета сельсовета по бюджетной классификации Российской Федерации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твердить в пределах общего объёма расходов бюджета сельсовета, установленного  статьей 1 настоящего Решения:      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) 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согласно приложению 3 к настоящему Решению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ind w:firstLine="360"/>
        <w:jc w:val="both"/>
        <w:rPr/>
      </w:pPr>
      <w:r>
        <w:rPr>
          <w:sz w:val="28"/>
          <w:szCs w:val="28"/>
        </w:rPr>
        <w:t>2)ведомственную структуру расходов бюджета Легостаевского сельсовета на 2023 год и плановый период 2024-2025 годов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распределение бюджетных  ассигнований по целевым статьям (муниципальным программам Легоста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Легостаевского сельсовета на 2023 год и плановый период 2024-2025 годов согласно приложению 5 к настоящему Решению;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татью 7 изложить в новой редакции: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Индексация заработной платы работников органов местного самоуправления по должностям, не отнесенным к должностям муниципальной службы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сельсовета по должностям, не отнесенным к должностям муниципальной службы за исключением работников, увеличение оплаты труда которых осуществляется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на 6,3 процента с 1 июля 2023 года;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лановом периоде 2024 - 2025 годов на коэффициент, равный 1. </w:t>
      </w:r>
    </w:p>
    <w:p>
      <w:pPr>
        <w:pStyle w:val="Style20"/>
        <w:rPr>
          <w:sz w:val="8"/>
          <w:szCs w:val="8"/>
        </w:rPr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284" w:hanging="0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6. статью 9 изложить в новой редакции: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Межбюджетные трансферты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объем безвозмездных поступлений от других бюджетов бюджетной системы Российской Федерации на 2023 год 9303,4 тыс. рублей, на 2024 год 8622,7 тыс. рублей, в 2025 году 8845,1 тыс. рублей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подлежит официальному опубликованию в газете «Легостаевские вести» и вступает в силу в день его опубликования.</w:t>
      </w:r>
    </w:p>
    <w:p>
      <w:pPr>
        <w:pStyle w:val="Style18"/>
        <w:tabs>
          <w:tab w:val="left" w:pos="426" w:leader="none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51"/>
        <w:gridCol w:w="450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егостаевского сельского Совета депутатов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Легостаевского сельсовет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С.А. Есина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О.Ю.Скворц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79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38:00Z</dcterms:created>
  <dc:creator>anna</dc:creator>
  <dc:description/>
  <cp:keywords/>
  <dc:language>en-US</dc:language>
  <cp:lastModifiedBy>Пользователь Windows</cp:lastModifiedBy>
  <cp:lastPrinted>2023-05-04T16:56:00Z</cp:lastPrinted>
  <dcterms:modified xsi:type="dcterms:W3CDTF">2023-05-04T09:56:00Z</dcterms:modified>
  <cp:revision>4</cp:revision>
  <dc:subject/>
  <dc:title/>
</cp:coreProperties>
</file>