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559638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7285610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01 марта 2024 года                       с. Легостаево                                № 45/6-1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77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сельского Совета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от 19.12.2023 г №43/6-1Р «О бюджет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на 2024 год и плановый период 2025-2026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1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1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решение Совета депутатов от 19.12.2023 г №43/6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4 год и плановый период 2025-2026 годов» следующие изменения: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4 год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1 566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ём расходов бюджета сельсовета в сумме   11566,0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сельсовета в сумме 0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4 год в сумме 0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ункт 2 статьи 1 изложить в новой редак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   </w:t>
      </w:r>
      <w:r>
        <w:rPr/>
        <w:t>1</w:t>
      </w:r>
      <w:r>
        <w:rPr>
          <w:sz w:val="28"/>
          <w:szCs w:val="28"/>
        </w:rPr>
        <w:t>. Утвердить основные характеристики бюджета Легостаевского  сельсовета на 2025 год и на 2026 год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   прогнозируемый общий объем доходов бюджета сельсовета на 2025 год в сумме 10770,8 тыс. рублей и на 2026 год в сумме 11 056,3 тыс. рублей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284"/>
        <w:jc w:val="both"/>
        <w:rPr/>
      </w:pPr>
      <w:r>
        <w:rPr>
          <w:sz w:val="28"/>
          <w:szCs w:val="28"/>
        </w:rPr>
        <w:t>2)  общий объем расходов бюджета сельсовета на 2025 год в сумме 10770,8 тыс. рублей, в том числе условно утвержденные расходы в сумме 251,3 тыс. рублей, и на 2026 год в сумме 11056,3 тыс. рублей, в том числе условно утвержденные расходы в сумме 516,1 тыс.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овета на 2024 год в сумме 0,0 тыс. рублей и на 2025 год в сумме 0,0 тыс. рублей;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>4)  источники внутреннего финансирования дефицита бюджета сельсовета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567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3. статью 2 изложить в новой редакции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 Доходы бюджета сельсовета на 2024 год и плановый период 2025-2026 годов  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Утвердить доходы бюджета сельсовета  на 2024 год и плановый период 2025-2026 годов согласно приложению 2 к настоящему Решению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ю 3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) 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едомственную структуру расходов бюджета Легостаев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8"/>
          <w:szCs w:val="28"/>
        </w:rPr>
        <w:t>5. статью 9 изложить в новой редакции: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Межбюджетные трансферты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от других бюджетов бюджетной системы Российской Федерации на 2024 год 10465,5 тыс. рублей, на 2025 год 9667,9 тыс. рублей, в 2026 году 9938,3 тыс. рублей.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статью 10 изложить в новой редакции: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Дорожный фонд администрации сельсовета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сельсовета на 2024 год в сумме 1835,6 тыс. рублей, на 2025 год в сумме 802,1 тыс. рублей, на 2026 год в сумме 805,2 тыс. 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9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49" w:gutter="0" w:header="0" w:top="794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17:00Z</dcterms:created>
  <dc:creator>anna</dc:creator>
  <dc:description/>
  <dc:language>en-US</dc:language>
  <cp:lastModifiedBy>Пользователь Windows</cp:lastModifiedBy>
  <cp:lastPrinted>2024-02-29T17:17:00Z</cp:lastPrinted>
  <dcterms:modified xsi:type="dcterms:W3CDTF">2024-02-29T10:18:00Z</dcterms:modified>
  <cp:revision>4</cp:revision>
  <dc:subject/>
  <dc:title/>
</cp:coreProperties>
</file>