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15236760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3959136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07 мая 2024 года                           с. Легостаево                                    № 47/6-2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77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 от 19.12.2023 г №43/6-1Р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Легостаевского сельсовета на 2024 год и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25-2026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0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сти в решение Совета депутатов от 19.12.2023 г №43/6-1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4 год и плановый период 2025-2026 годов» следующие изменен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0" w:leader="none"/>
              </w:tabs>
              <w:ind w:firstLine="567"/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1. пункт  1 статьи 1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Утвердить основные характеристики бюджета Легостаевского сельсовета на 2024 год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 общий объём доходов бюджета сельсовета в сумме  12 761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ём расходов бюджета сельсовета в сумме   14 035,7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сельсовета в сумме 1273,8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 на 2024 год в сумме 1273,8 тыс. рублей согласно приложению 1 к настоящему Решению.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татью 3 изложить в новой редакции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4 год и плановый период 2025-2026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) ведомственную структуру расходов бюджета Легостаев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4 год и плановый период 2025-2026 годов согласно приложению 5 к настоящему Решени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8"/>
          <w:szCs w:val="28"/>
        </w:rPr>
        <w:t>1.3. статью 9 изложить в новой редакции: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Межбюджетные трансферты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от других бюджетов бюджетной системы Российской Федерации на 2024 год 11611,7 тыс. рублей, на 2025 год 9667,9 тыс. рублей, в 2026 году 9938,3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12:00Z</dcterms:created>
  <dc:creator>anna</dc:creator>
  <dc:description/>
  <cp:keywords/>
  <dc:language>en-US</dc:language>
  <cp:lastModifiedBy>Пользователь Windows</cp:lastModifiedBy>
  <cp:lastPrinted>2024-05-07T10:32:00Z</cp:lastPrinted>
  <dcterms:modified xsi:type="dcterms:W3CDTF">2024-05-07T03:33:00Z</dcterms:modified>
  <cp:revision>3</cp:revision>
  <dc:subject/>
  <dc:title/>
</cp:coreProperties>
</file>