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9547170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7367600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16 октября 2024 год                     с. Легостаево                                       №55/6-1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146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сельского Совета депутатов от 19.12.2023 г №43/60-1Р «О бюджете Легостаевского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на 2024 год и плановый период 2025-2026 годов»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9"/>
                <w:tab w:val="left" w:pos="567" w:leader="none"/>
              </w:tabs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tabs>
                <w:tab w:val="clear" w:pos="709"/>
                <w:tab w:val="left" w:pos="567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670" w:leader="none"/>
              </w:tabs>
              <w:ind w:firstLine="567"/>
              <w:rPr/>
            </w:pPr>
            <w:r>
              <w:rPr>
                <w:sz w:val="28"/>
                <w:szCs w:val="28"/>
              </w:rPr>
              <w:t>1.Внести в решение Совета депутатов от 19.12.2023 г №43/60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4 год и плановый период 2025-2026 годов» следующие изменения»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z w:val="28"/>
                <w:szCs w:val="28"/>
              </w:rPr>
              <w:t>1.1.  Пункты  2; 3 статьи 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ить в новой редакции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) ведомственную структуру расходов бюджета Легостаевского сельсовета на 2024 год и плановый период 2025-2026 годов согласно приложению 4 к настоящему Реш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ind w:firstLine="36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29:00Z</dcterms:created>
  <dc:creator>anna</dc:creator>
  <dc:description/>
  <cp:keywords/>
  <dc:language>en-US</dc:language>
  <cp:lastModifiedBy>Пользователь Windows</cp:lastModifiedBy>
  <cp:lastPrinted>2024-10-24T15:34:00Z</cp:lastPrinted>
  <dcterms:modified xsi:type="dcterms:W3CDTF">2024-10-24T08:34:00Z</dcterms:modified>
  <cp:revision>14</cp:revision>
  <dc:subject/>
  <dc:title/>
</cp:coreProperties>
</file>