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20189919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4476866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12 февраля 2025 года                  с. Легостаево                                      № 61/6-1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77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сельского Совета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от 23.12.2024 г №60/6-2Р «О бюджет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на 2025 год и плановый период 2026-2027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1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1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ешение Совета депутатов от 19.12.2023 г №43/6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5 год и плановый период 2026-2027 годов» следующие изменения: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5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2 235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ём расходов бюджета сельсовета в сумме   14 186,3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ельсовета в сумме 1950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5 год в сумме 1950,8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нкт 2 статьи 1 изложить в новой редак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 </w:t>
      </w:r>
      <w:r>
        <w:rPr/>
        <w:t>1</w:t>
      </w:r>
      <w:r>
        <w:rPr>
          <w:sz w:val="28"/>
          <w:szCs w:val="28"/>
        </w:rPr>
        <w:t>. Утвердить основные характеристики бюджета Легостаевского  сельсовета на 2026 год и на 2027 год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   прогнозируемый общий объем доходов бюджета сельсовета на 2026 год в сумме 12 236,3 тыс. рублей и на 2027 год в сумме 12 553,0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284"/>
        <w:jc w:val="both"/>
        <w:rPr/>
      </w:pPr>
      <w:r>
        <w:rPr>
          <w:sz w:val="28"/>
          <w:szCs w:val="28"/>
        </w:rPr>
        <w:t>2)  общий объем расходов бюджета сельсовета на 2026 год в сумме 12 236,3 тыс. рублей, в том числе условно утвержденные расходы в сумме 251,3 тыс. рублей, и на 2027 год в сумме 12 553,0 тыс. рублей, в том числе условно утвержденные расходы в сумме 516,1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овета на 2026 год в сумме 0,0 тыс. рублей и на 2027 год в сумме 0,0 тыс. рублей;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>4)  источники внутреннего финансирования дефицита бюджета сельсовета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567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 статью 2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 Доходы бюджета сельсовета на 2025 год и плановый период 2026-2027 годов  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Утвердить доходы бюджета сельсовета 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ю 3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5 год и плановый период 2026-2027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едомственную структуру расходов бюджета Легостаевского сельсовета на 2025 год и плановый период 2026-2027 годов согласно приложению 4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5 год и плановый период 2026-2027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статью 9 изложить в новой редакции: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Межбюджетные трансферты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5 год 10946,2 тыс. рублей, на 2026 год 10924,1 тыс. рублей, в 2027 году 11218,8 тыс. рублей.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статью 10 изложить в новой редакции: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рожный фонд администрации сельсовета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сельсовета на 2025 год в сумме 1977,0 тыс. рублей, на 2026 год в сумме 1141,4 тыс. рублей, на 2027 год в сумме 1157,0 тыс. рубле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49" w:gutter="0" w:header="0" w:top="794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3:22:00Z</dcterms:created>
  <dc:creator>anna</dc:creator>
  <dc:description/>
  <cp:keywords/>
  <dc:language>en-US</dc:language>
  <cp:lastModifiedBy>Пользователь Windows</cp:lastModifiedBy>
  <cp:lastPrinted>2025-02-12T14:49:00Z</cp:lastPrinted>
  <dcterms:modified xsi:type="dcterms:W3CDTF">2025-02-12T07:49:00Z</dcterms:modified>
  <cp:revision>5</cp:revision>
  <dc:subject/>
  <dc:title/>
</cp:coreProperties>
</file>