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203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1111081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19167458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03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03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2 мая 2025 г.                               с. Легостаево                                      № 63/6-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Легостаевского сельсовета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отчет об исполнении местного бюджета за 2024 год в соответствии со статьей 54 Устава Легостае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оста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тчет об исполнении бюджета Легостаевского сельсовета за 2024 год по доходам в сумме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3,9 тыс. руб. и по расходам в сумме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7.6 тыс. руб. (приложения 1-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 бюджета сельсовета с профицитом в сумме 677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отчет от использовании бюджетных ассигнований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 в газете «Легостаев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824"/>
        <w:gridCol w:w="4449"/>
      </w:tblGrid>
      <w:tr>
        <w:trPr/>
        <w:tc>
          <w:tcPr>
            <w:tcW w:w="4157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24" w:type="dxa"/>
            <w:tcBorders/>
          </w:tcPr>
          <w:p>
            <w:pPr>
              <w:pStyle w:val="Style16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>
          <w:trHeight w:val="354" w:hRule="atLeast"/>
        </w:trPr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В. Лалетина</w:t>
            </w:r>
          </w:p>
        </w:tc>
      </w:tr>
    </w:tbl>
    <w:p>
      <w:pPr>
        <w:pStyle w:val="Normal"/>
        <w:ind w:left="71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2:00Z</dcterms:created>
  <dc:creator>Comp</dc:creator>
  <dc:description/>
  <cp:keywords/>
  <dc:language>en-US</dc:language>
  <cp:lastModifiedBy>Пользователь Windows</cp:lastModifiedBy>
  <cp:lastPrinted>2025-05-12T14:28:00Z</cp:lastPrinted>
  <dcterms:modified xsi:type="dcterms:W3CDTF">2025-05-12T07:51:00Z</dcterms:modified>
  <cp:revision>14</cp:revision>
  <dc:subject/>
  <dc:title/>
</cp:coreProperties>
</file>