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5226431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3005672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rFonts w:cs="Arial" w:ascii="Arial" w:hAnsi="Arial"/>
          <w:b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8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 май 2025 года                         с. Легостаево                                      № 63/6-3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77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Решение Легостаевского сельского Совета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путатов от 23.12.2024 г №60/6-2Р «О бюджет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 на 2025 год и плановый период 2026-2027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42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В соответствии </w:t>
            </w:r>
            <w:r>
              <w:rPr>
                <w:rFonts w:cs="Arial" w:ascii="Arial" w:hAnsi="Arial"/>
                <w:color w:val="000000"/>
              </w:rPr>
              <w:t>с бюджетным законодательством Российской Федерации, руководствуясь</w:t>
            </w:r>
            <w:r>
              <w:rPr>
                <w:rFonts w:cs="Arial" w:ascii="Arial" w:hAnsi="Arial"/>
              </w:rPr>
              <w:t xml:space="preserve"> со статьями 25,51 Устава Легостаевского сельсовет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21"/>
              <w:ind w:left="7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Легостаевский  сельский Совет депутатов</w:t>
            </w:r>
          </w:p>
          <w:p>
            <w:pPr>
              <w:pStyle w:val="Style21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ти в решение Совета депутатов от 19.12.2023 г №43/6-1Р «О бюджете Легостаевского сельсовета на 2025 год и плановый период 2026-2027 годов» следующие изменения: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</w:rPr>
        <w:t xml:space="preserve">1.Утвердить основные характеристики бюджета Легостаевского сельсовета на 2025 год: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прогнозируемый  общий объём доходов бюджета сельсовета в сумме  13 610,7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общий объём расходов бюджета сельсовета в сумме   15 561,5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>3) дефицит бюджета сельсовета в сумме 1950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4)</w:t>
        <w:tab/>
        <w:t xml:space="preserve"> источники внутреннего финансирования дефицита бюджета сельсовета  на 2025 год в сумме 1950,8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  <w:b/>
        </w:rPr>
        <w:t>2.статью 2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2.  Доходы бюджета сельсовета на 2025 год и плановый период 2026-2027 годов  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>Утвердить доходы бюджета сельсовета 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</w:rPr>
        <w:t>3. статью 3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outlineLvl w:val="0"/>
        <w:rPr/>
      </w:pPr>
      <w:r>
        <w:rPr>
          <w:rFonts w:cs="Arial" w:ascii="Arial" w:hAnsi="Arial"/>
          <w:b/>
        </w:rPr>
        <w:t>Статья 3. Распределение на 2025 год и плановый период 2026-2027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 ведомственную структуру расходов бюджета Легостаевского сельсовета на 2025 год и плановый период 2026-2027 годов согласно приложению 4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5 год и плановый период 2026-2027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 статью 9 изложить в новой редакции: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3. Межбюджетные трансферты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 Утвердить объем безвозмездных поступлений от других бюджетов бюджетной системы Российской Федерации на 2025 год 12276,3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701" w:right="849" w:gutter="0" w:header="0" w:top="794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4:00Z</dcterms:created>
  <dc:creator>anna</dc:creator>
  <dc:description/>
  <cp:keywords/>
  <dc:language>en-US</dc:language>
  <cp:lastModifiedBy>Пользователь Windows</cp:lastModifiedBy>
  <cp:lastPrinted>2025-05-12T15:07:00Z</cp:lastPrinted>
  <dcterms:modified xsi:type="dcterms:W3CDTF">2025-05-12T10:46:00Z</dcterms:modified>
  <cp:revision>6</cp:revision>
  <dc:subject/>
  <dc:title/>
</cp:coreProperties>
</file>