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ge">
                  <wp:posOffset>295910</wp:posOffset>
                </wp:positionV>
                <wp:extent cx="548640" cy="668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object w:dxaOrig="3105" w:dyaOrig="3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.45pt;height:52.5pt" filled="f" o:ole="">
                                  <v:imagedata r:id="rId3" o:title=""/>
                                </v:shape>
                                <o:OLEObject Type="Embed" ProgID="" ShapeID="ole_rId2" DrawAspect="Content" ObjectID="_1755672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2.6pt;mso-wrap-distance-left:0pt;mso-wrap-distance-right:0pt;mso-wrap-distance-top:0pt;mso-wrap-distance-bottom:0pt;margin-top:23.3pt;mso-position-vertical-relative:page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object w:dxaOrig="3105" w:dyaOrig="3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.45pt;height:52.5pt" filled="f" o:ole="">
                            <v:imagedata r:id="rId5" o:title=""/>
                          </v:shape>
                          <o:OLEObject Type="Embed" ProgID="" ShapeID="ole_rId4" DrawAspect="Content" ObjectID="_17657028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КРАСНОЯРСКИЙ КРАЙ                       </w:t>
        <w:br/>
        <w:t>НОВОСЁЛОВСКИЙ РАЙОН</w:t>
        <w:br/>
        <w:t xml:space="preserve"> ЛЕГОСТАЕВСКИЙ СЕЛЬСКИ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>«___»_____2024 года                  с. Легостаево                               № 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177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Легостаевского сельского Совета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от 19.12.2023 г №43/6-1Р «О бюджете Легостаевского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на 2024 год и плановый период 2025-2026 годов»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firstLine="42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  <w:r>
              <w:rPr>
                <w:color w:val="000000"/>
                <w:sz w:val="28"/>
                <w:szCs w:val="28"/>
              </w:rPr>
              <w:t>с бюджетным законодательством Российской Федерации, руководствуясь</w:t>
            </w:r>
            <w:r>
              <w:rPr>
                <w:sz w:val="28"/>
                <w:szCs w:val="28"/>
              </w:rPr>
              <w:t xml:space="preserve"> со статьями 25,51 Устава Легостаевского сельсове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20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стаевский  сельский Совет депутатов</w:t>
            </w:r>
          </w:p>
          <w:p>
            <w:pPr>
              <w:pStyle w:val="Style2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Внести в решение Совета депутатов от 19.12.2023 г №43/6-1Р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О бюджете Легостаевского сельсовета на 2024 год и плановый период 2025-2026 годов» следующие изменения»</w:t>
            </w:r>
          </w:p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.1 пункт  1 статьи 1 изложить в новой редакции: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1.Утвердить основные характеристики бюджета Легостаевского сельсовета на 2024 год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огнозируемый  общий объём доходов бюджета сельсовета в сумме  11 555,7 тыс. 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>2) общий объём расходов бюджета сельсовета в сумме 12829,5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сельсовета в сумме 1273,8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</w:t>
        <w:tab/>
        <w:t xml:space="preserve"> источники внутреннего финансирования дефицита бюджета сельсовета  на 2024 год в сумме 1273,8 тыс. рублей согласно приложению 1 к настоящему Решению.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2. статью 3 изложить в новой редакции: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пределение на 2024 год и плановый период 2025-2026 годов расходов бюджета сельсовета по бюджетной классификации Российской Федерации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в пределах общего объёма расходов бюджета сельсовета, установленного  статьей 1 настоящего Решения: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720" w:leader="none"/>
        </w:tabs>
        <w:ind w:lef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.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720" w:leader="none"/>
        </w:tabs>
        <w:ind w:left="0" w:firstLine="690"/>
        <w:jc w:val="both"/>
        <w:rPr/>
      </w:pPr>
      <w:r>
        <w:rPr>
          <w:sz w:val="28"/>
          <w:szCs w:val="28"/>
        </w:rPr>
        <w:t xml:space="preserve">ведомственную структуру расходов бюджета Легостаевского сельсовета на 2024 год и плановый период 2025-2026 годов соглас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>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распределение бюджетных  ассигнований по целевым статьям (муниципальным программам Легоста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Легостаевского сельсовета на 2024 год и плановый период 2025-2026 годов согласно приложению 5 к настоящему Решению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3. статью 10 изложить в новой редакции:</w:t>
      </w:r>
    </w:p>
    <w:p>
      <w:pPr>
        <w:pStyle w:val="Style18"/>
        <w:tabs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сельсовета на 2024 год в сумме 2522,8 тыс. рублей, на 2025 год в сумме 802,1 тыс. рублей, на 2026 год в сумме 805,2 тыс. рублей</w:t>
      </w:r>
    </w:p>
    <w:p>
      <w:pPr>
        <w:pStyle w:val="Style18"/>
        <w:tabs>
          <w:tab w:val="left" w:pos="567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/>
          <w:color w:val="000000"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фициальному опубликованию в газете «Легостаевские вести» и вступает в силу в день его опубликования.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450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гостаевского сельского Совета депута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егостаевского сельсовет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.А. Ес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С.В. Лалет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29:00Z</dcterms:created>
  <dc:creator>anna</dc:creator>
  <dc:description/>
  <cp:keywords/>
  <dc:language>en-US</dc:language>
  <cp:lastModifiedBy>Пользователь Windows</cp:lastModifiedBy>
  <cp:lastPrinted>2024-03-20T14:42:00Z</cp:lastPrinted>
  <dcterms:modified xsi:type="dcterms:W3CDTF">2024-03-20T07:42:00Z</dcterms:modified>
  <cp:revision>12</cp:revision>
  <dc:subject/>
  <dc:title/>
</cp:coreProperties>
</file>